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2513337"/>
            <w:bookmarkStart w:id="1" w:name="__Fieldmark__0_3425133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2513337"/>
            <w:bookmarkStart w:id="3" w:name="__Fieldmark__1_3425133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2513337"/>
            <w:bookmarkStart w:id="5" w:name="__Fieldmark__2_34251333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2513337"/>
            <w:bookmarkStart w:id="7" w:name="__Fieldmark__3_34251333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2513337"/>
            <w:bookmarkStart w:id="9" w:name="__Fieldmark__4_34251333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2513337"/>
            <w:bookmarkStart w:id="11" w:name="__Fieldmark__5_34251333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